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 Academy of Graphic Arts and Desig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9/16/10 Advisory Committee Meeting Minut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 Attendance: Keith Walla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:00pm meeting called to ord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:15pm meeting adjourne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 xml:space="preserve">An email was sent out to all advisory members stating our needs for the year etc. several speaking engagements etc. where then set-up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45:00Z</dcterms:created>
  <dc:creator>adkellet</dc:creator>
  <dc:description/>
  <cp:keywords/>
  <dc:language>en-US</dc:language>
  <cp:lastModifiedBy>Macintosh Administrator</cp:lastModifiedBy>
  <dcterms:modified xsi:type="dcterms:W3CDTF">2011-05-13T12:45:00Z</dcterms:modified>
  <cp:revision>2</cp:revision>
  <dc:subject/>
  <dc:title/>
</cp:coreProperties>
</file>